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RR-2123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44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0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BIO-ORGANIC CHEMIST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Technology)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>1.a)</w:t>
        <w:tab/>
        <w:t>Explain proximity effects in organics chemistr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molecular adaptation and molecular recognition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Bring about the analogy between organic reactions and biochemical formation with suitable examples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the following with suitable examples:</w:t>
      </w:r>
    </w:p>
    <w:p>
      <w:pPr>
        <w:pStyle w:val="Normal"/>
        <w:jc w:val="both"/>
        <w:rPr/>
      </w:pPr>
      <w:r>
        <w:rPr/>
        <w:tab/>
        <w:t>(a)   Bio-chemical transformations</w:t>
        <w:tab/>
        <w:t>(b)</w:t>
        <w:tab/>
        <w:t>Assymetric synthesis of amino acids</w:t>
        <w:tab/>
        <w:t>(c)   Chemical mutations</w:t>
        <w:tab/>
        <w:tab/>
        <w:t>(d)</w:t>
        <w:tab/>
        <w:t>Drug design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how Benzyl succinate inhibits the enzyme carboxy peptidase A?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Describe the design of molecules that could mimic the transition state of chorismate to prephenate conversion. 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about cherality of new compounds in drug desig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structural latitudes of the drug receptor complex with suitable examples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How are enzymes classified? How do they catalyze the reactions with examples? 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What is known as Biotransformation? Describe the different methods of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Biotransformation.                                                                                               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FOUR of the following :</w:t>
      </w:r>
    </w:p>
    <w:p>
      <w:pPr>
        <w:pStyle w:val="Normal"/>
        <w:jc w:val="both"/>
        <w:rPr/>
      </w:pPr>
      <w:r>
        <w:rPr/>
        <w:tab/>
        <w:t>(a)</w:t>
        <w:tab/>
        <w:t>Hostguest complexation</w:t>
      </w:r>
    </w:p>
    <w:p>
      <w:pPr>
        <w:pStyle w:val="Normal"/>
        <w:jc w:val="both"/>
        <w:rPr/>
      </w:pPr>
      <w:r>
        <w:rPr/>
        <w:tab/>
        <w:t>(b)</w:t>
        <w:tab/>
        <w:t>Crown ethers</w:t>
      </w:r>
    </w:p>
    <w:p>
      <w:pPr>
        <w:pStyle w:val="Normal"/>
        <w:jc w:val="both"/>
        <w:rPr/>
      </w:pPr>
      <w:r>
        <w:rPr/>
        <w:tab/>
        <w:t>(c)</w:t>
        <w:tab/>
        <w:t>Cyclodextrin</w:t>
      </w:r>
    </w:p>
    <w:p>
      <w:pPr>
        <w:pStyle w:val="Normal"/>
        <w:jc w:val="both"/>
        <w:rPr/>
      </w:pPr>
      <w:r>
        <w:rPr/>
        <w:tab/>
        <w:t>(d)</w:t>
        <w:tab/>
        <w:t>Plasma membrane</w:t>
      </w:r>
    </w:p>
    <w:p>
      <w:pPr>
        <w:pStyle w:val="Normal"/>
        <w:jc w:val="both"/>
        <w:rPr/>
      </w:pPr>
      <w:r>
        <w:rPr/>
        <w:tab/>
        <w:t>(e)</w:t>
        <w:tab/>
        <w:t>Micells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^^^</w:t>
      </w:r>
      <w:r>
        <w:br w:type="page"/>
      </w:r>
    </w:p>
    <w:p>
      <w:pPr>
        <w:pStyle w:val="Heading1"/>
        <w:rPr/>
      </w:pPr>
      <w:r>
        <w:rPr/>
        <w:t>Code No: RR-2123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9055</wp:posOffset>
                </wp:positionH>
                <wp:positionV relativeFrom="paragraph">
                  <wp:posOffset>-444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0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BIO-ORGANIC CHEMIST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Technology)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is meant by molecular recognition?  How can you explain this at supra molecular level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terms:</w:t>
      </w:r>
    </w:p>
    <w:p>
      <w:pPr>
        <w:pStyle w:val="Normal"/>
        <w:jc w:val="both"/>
        <w:rPr/>
      </w:pPr>
      <w:r>
        <w:rPr/>
        <w:tab/>
        <w:t>(i) Proximity effect</w:t>
        <w:tab/>
        <w:tab/>
        <w:t>(ii) Molecular adaptation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is peptide bond 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symmetry in amino acid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chemical synthesis of amino acids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the structure of cell walls of different types of cells and how do they differ in their chemical composition?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scribe how the nonenzymatic reanugument of chorismate to prephenate prefers a transition state of chainlike geometry 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do you associate the prodigeous capacity of molecular recognition of antibodies with potential enzymatic activity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about the spatial orientation of nitrogen lone pair of electrons of analgesic drugs, with suitable examples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 xml:space="preserve">How does binding energy contribute to reaction specificity and catalysis?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methods to test the purity of the enzyme.                                                       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Describe various alternations of biocatalyst processing (Biotransformation)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Explain Host guest complexation and developments in crown ethers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^^^</w:t>
      </w:r>
      <w:r>
        <w:br w:type="page"/>
      </w:r>
    </w:p>
    <w:p>
      <w:pPr>
        <w:pStyle w:val="Heading1"/>
        <w:rPr/>
      </w:pPr>
      <w:r>
        <w:rPr/>
        <w:t>Code No: RR-2123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9055</wp:posOffset>
                </wp:positionH>
                <wp:positionV relativeFrom="paragraph">
                  <wp:posOffset>-444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0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BIO-ORGANIC CHEMIST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Technology)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>1.</w:t>
        <w:tab/>
        <w:t>Explain the following with a suitable example:</w:t>
      </w:r>
    </w:p>
    <w:p>
      <w:pPr>
        <w:pStyle w:val="Normal"/>
        <w:jc w:val="both"/>
        <w:rPr/>
      </w:pPr>
      <w:r>
        <w:rPr/>
        <w:tab/>
        <w:t>(a) Proximity effect</w:t>
        <w:tab/>
        <w:tab/>
        <w:tab/>
        <w:t>(b) Molecular adaptation</w:t>
      </w:r>
    </w:p>
    <w:p>
      <w:pPr>
        <w:pStyle w:val="Normal"/>
        <w:jc w:val="both"/>
        <w:rPr/>
      </w:pPr>
      <w:r>
        <w:rPr/>
        <w:tab/>
        <w:t>(c) Molecular recognition</w:t>
        <w:tab/>
        <w:tab/>
        <w:t>(d) Supramolecular level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are chemical mutations?  Explain any two with suitable examp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molecular recognition and drug design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the structure of cell walls of different types of cells and how do they differ in their chemical composition?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Is it possible to design or modify are enzyme active site? Explain with suitable examp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 Explain site directed immitagenesis with suitable examples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about the various pain killers used with suitable examp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about the molecular variation of Benzitramide common to Demero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Explain the following: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/>
        <w:t>a)</w:t>
        <w:tab/>
        <w:t xml:space="preserve"> Initial and maximal velocity (Vmax)</w:t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/>
        <w:t>b)</w:t>
        <w:tab/>
        <w:t xml:space="preserve"> Km value</w:t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/>
        <w:t>c)</w:t>
        <w:tab/>
        <w:t xml:space="preserve"> Relationship between Kcat and Km</w:t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/>
        <w:t>d)</w:t>
        <w:tab/>
        <w:t xml:space="preserve"> International Unit (IU) of enzym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Describe the properties of immobilized enzymes? How they differ from the native </w:t>
      </w:r>
    </w:p>
    <w:p>
      <w:pPr>
        <w:pStyle w:val="Normal"/>
        <w:ind w:firstLine="720"/>
        <w:jc w:val="both"/>
        <w:rPr/>
      </w:pPr>
      <w:r>
        <w:rPr/>
        <w:t xml:space="preserve">enzyme.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Illustrate singer Fluid Mosaic Model  of plasma membran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micelles?   Explain their nature and role in the maintanance of temperature of living organisms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^^^</w:t>
      </w:r>
      <w:r>
        <w:br w:type="page"/>
      </w:r>
    </w:p>
    <w:p>
      <w:pPr>
        <w:pStyle w:val="Heading1"/>
        <w:rPr/>
      </w:pPr>
      <w:r>
        <w:rPr/>
        <w:t>Code No: RR-2123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9055</wp:posOffset>
                </wp:positionH>
                <wp:positionV relativeFrom="paragraph">
                  <wp:posOffset>-444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0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BIO-ORGANIC CHEMIST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Technology)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is meant by proximity effect? Explain briefly proximity effects in organic compounds.</w:t>
      </w:r>
    </w:p>
    <w:p>
      <w:pPr>
        <w:pStyle w:val="Normal"/>
        <w:ind w:left="720" w:hanging="600"/>
        <w:jc w:val="both"/>
        <w:rPr/>
      </w:pPr>
      <w:r>
        <w:rPr/>
        <w:t>b)</w:t>
        <w:tab/>
        <w:t>What is meant by molecular adaptation? Explain with suitable examples the molecular adap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fine a living cell.</w:t>
      </w:r>
    </w:p>
    <w:p>
      <w:pPr>
        <w:pStyle w:val="Normal"/>
        <w:ind w:left="720" w:hanging="600"/>
        <w:jc w:val="both"/>
        <w:rPr/>
      </w:pPr>
      <w:r>
        <w:rPr/>
        <w:t xml:space="preserve"> </w:t>
      </w:r>
      <w:r>
        <w:rPr/>
        <w:t>b)</w:t>
        <w:tab/>
        <w:t>How many types of living cells are there? Name them with suitable examples.</w:t>
      </w:r>
    </w:p>
    <w:p>
      <w:pPr>
        <w:pStyle w:val="Normal"/>
        <w:ind w:left="720" w:hanging="600"/>
        <w:jc w:val="both"/>
        <w:rPr/>
      </w:pPr>
      <w:r>
        <w:rPr/>
        <w:t xml:space="preserve"> </w:t>
      </w:r>
      <w:r>
        <w:rPr/>
        <w:t>c)</w:t>
        <w:tab/>
        <w:t>Explain the difference between them with a generalized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the following with suitable examples:</w:t>
      </w:r>
    </w:p>
    <w:p>
      <w:pPr>
        <w:pStyle w:val="Normal"/>
        <w:jc w:val="both"/>
        <w:rPr/>
      </w:pPr>
      <w:r>
        <w:rPr/>
        <w:tab/>
        <w:t>(a)   Bio-chemical transformations</w:t>
        <w:tab/>
        <w:t>(b)</w:t>
        <w:tab/>
        <w:t>Assymetric synthesis of amino acids</w:t>
        <w:tab/>
        <w:t>(c)   Chemical mutations</w:t>
        <w:tab/>
        <w:tab/>
        <w:t>(d)</w:t>
        <w:tab/>
        <w:t>Drug desig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how the semisynthetic enzyme are produced by chemical imit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approach to make sumisynthetic enzyme from a nonenzymatic prot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scribe about site directed mutagenis with suitable examp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‘prodrug’?  Explain about analgesic drugs with suitabl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Describe the structure of Chymotrypsin and various steps involved in hydrolytic  </w:t>
      </w:r>
    </w:p>
    <w:p>
      <w:pPr>
        <w:pStyle w:val="Normal"/>
        <w:ind w:firstLine="720"/>
        <w:jc w:val="both"/>
        <w:rPr/>
      </w:pPr>
      <w:r>
        <w:rPr/>
        <w:t xml:space="preserve">Cleavage by it.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Write short notes on the following:                                                           </w:t>
      </w:r>
    </w:p>
    <w:p>
      <w:pPr>
        <w:pStyle w:val="Normal"/>
        <w:tabs>
          <w:tab w:val="clear" w:pos="720"/>
          <w:tab w:val="left" w:pos="3015" w:leader="none"/>
        </w:tabs>
        <w:jc w:val="both"/>
        <w:rPr/>
      </w:pPr>
      <w:r>
        <w:rPr/>
        <w:t xml:space="preserve">             </w:t>
      </w:r>
      <w:r>
        <w:rPr/>
        <w:t>a)   Oxidoreductases      b)    Active site   c)   Cofactors    d)   Feedback Inhibi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how an enzyme is designed using steroid template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biomimetic polyene cyclisations are carri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07:04:00Z</dcterms:created>
  <dc:creator>kalyani</dc:creator>
  <dc:description/>
  <dc:language>en-US</dc:language>
  <cp:lastModifiedBy>vasantha</cp:lastModifiedBy>
  <dcterms:modified xsi:type="dcterms:W3CDTF">2004-05-05T07:02:00Z</dcterms:modified>
  <cp:revision>20</cp:revision>
  <dc:subject/>
  <dc:title/>
</cp:coreProperties>
</file>